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5673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2659746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162898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043760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